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Flash Memory Programming Insrtruc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odels:  Z34-SX, Z34-SE, Z34-RX, Z34-RE, Z32t-RX and Z32b-R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ove modems are equipped with the ability to be completely reconfigured with ne wmodem firmware.  These modems can receive updated DSP and controller firmware which is contained in flash memory.  The new code can be downloaded into the modem through two methods.  The first, local download, transfers the updated firmware using the modem's serial port.  This method requires a user or service technician to perform the update locally using an attached PC with communications software.  The advantage to this method is speed.  A local download can be completed in approximately three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method is remote download.  This procedure allows a customer service engineer to remotely update a user's modem without intervention at the remote site.  For security purposes, the process is initiated using the auxiliary channel and is password protected.  The remote modem utilizes the Xmodem protocol to interact directly with the customer service engineer's PC to effect the download.  This method allows the update to take place remotely without the need for technically trained people at the remote site.  The disadvantage is speed and risk of failure.  Depending on the line connect rate, the remote download will typically take about twenty minutes to complete.  Also, if the line drops the process can not be restarted and the modem must be returned to the factory for rep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tailed procedure for both methods follows.  We recommend, with both methods, that Procomm be used to transfer the hex code file to the modem.  However, other communications software packages should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trying to upgrade your modems firmware via one of these two methods the modem must have version 1.12 or higher already running in the modem.  If your modem does not, then you should download the BBS files that have a “.112” file extension.  These files can be used to burn version 1.12 flash chips (flash programming equipment is required).  Once the V1.12 code is in your modem then the newer version V1.13 or higher can be downloaded via the methods described in the next s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MPORTANT NOT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HEX” files (example z34s1_30.hex) are used with modems that do not have a “H” in the third digit of the serial number.  “.HRD” (example z34s1_30.hrd) files are used with modems that do have an “H” in the third digit of the serial number. </w:t>
      </w:r>
      <w:r>
        <w:rPr>
          <w:b/>
          <w:bCs w:val="false"/>
          <w:i/>
          <w:iCs w:val="false"/>
          <w:caps w:val="false"/>
          <w:smallCaps w:val="false"/>
          <w:strike w:val="false"/>
          <w:dstrike w:val="false"/>
          <w:outline w:val="false"/>
          <w:vanish w:val="false"/>
          <w:sz w:val="24"/>
          <w:szCs w:val="24"/>
        </w:rPr>
        <w:t xml:space="preserve"> WARNING:  If you flash a “.HRD” file into a modem that requires a “.HEX” file it must be returned to the factory for repair.  </w:t>
      </w:r>
      <w:r>
        <w:rPr>
          <w:b w:val="false"/>
          <w:bCs w:val="false"/>
          <w:i w:val="false"/>
          <w:iCs w:val="false"/>
          <w:caps w:val="false"/>
          <w:smallCaps w:val="false"/>
          <w:strike w:val="false"/>
          <w:dstrike w:val="false"/>
          <w:outline w:val="false"/>
          <w:vanish w:val="false"/>
          <w:sz w:val="24"/>
          <w:szCs w:val="24"/>
        </w:rPr>
        <w:t xml:space="preserve">The “.HEX” files </w:t>
      </w:r>
      <w:r>
        <w:rPr>
          <w:b/>
          <w:bCs w:val="false"/>
          <w:i w:val="false"/>
          <w:iCs w:val="false"/>
          <w:caps w:val="false"/>
          <w:smallCaps w:val="false"/>
          <w:strike w:val="false"/>
          <w:dstrike w:val="false"/>
          <w:outline w:val="false"/>
          <w:vanish w:val="false"/>
          <w:sz w:val="24"/>
          <w:szCs w:val="24"/>
        </w:rPr>
        <w:t>can not</w:t>
      </w:r>
      <w:r>
        <w:rPr>
          <w:b w:val="false"/>
          <w:bCs w:val="false"/>
          <w:i w:val="false"/>
          <w:iCs w:val="false"/>
          <w:caps w:val="false"/>
          <w:smallCaps w:val="false"/>
          <w:strike w:val="false"/>
          <w:dstrike w:val="false"/>
          <w:outline w:val="false"/>
          <w:vanish w:val="false"/>
          <w:sz w:val="24"/>
          <w:szCs w:val="24"/>
        </w:rPr>
        <w:t xml:space="preserve"> be loaded into modems that use the ATMEL flash memory chips, only AMD or Motorola flash memory chips can be downloaded correctly.  Modems that have a serial number in which the first digit begins with 6, 7, 8 or 9 will have the AMD or Motorola flash chips and are flash downloadable with “.HEX” file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l Downl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opy the new flash memory hex code from the supplied diskette into the Procomm upload sub-directory on the local PC (e.g. C:\PCPLUS\UPLOAD\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onnect the modem to the com port of a PC and boot-up Procomm.  Once Procomm has started, set the following options from the setup facility within the program:</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Set the com port (AltP) to a speed of 57600, 8-data bits, N-parity, 1-stop bit.</w:t>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Select the setup utility (AltS) and under Terminal Options set hardware flow control RTS/CTS: ON.</w:t>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Within Protocol Options, select ASCII Protocol Options and set Character Pacing=0, Line Pacing=0, Pace Character=0, CR Translation=none, LF Translation=none.  Then select General Protocol Options and set Abort Xfer if CD Lost=NO.</w:t>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nce the communications software options have been set, send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W64&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will respo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SH READY  !</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LOAD FILE NOW  !</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If the above message comes out garbled on your screen, your PC speed it is wro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elect file upload in Procomm by pressing the Page Up key or click on the file transfer send option.  The program will prompt for file transfer protocol.  Choose ASCII and press &lt;enter&gt;.  Procomm will now prompt for the file name.  Enter the path and filename of the new hex code (e.g. C:\PCPLUS\Upload\Z34_RX.HEX).</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sz w:val="24"/>
          <w:szCs w:val="24"/>
        </w:rPr>
        <w:t xml:space="preserve">NOTE: </w:t>
      </w:r>
      <w:r>
        <w:rPr>
          <w:b w:val="false"/>
          <w:bCs w:val="false"/>
          <w:i w:val="false"/>
          <w:iCs w:val="false"/>
          <w:caps w:val="false"/>
          <w:smallCaps w:val="false"/>
          <w:strike w:val="false"/>
          <w:dstrike w:val="false"/>
          <w:outline w:val="false"/>
          <w:vanish w:val="false"/>
          <w:sz w:val="24"/>
          <w:szCs w:val="24"/>
        </w:rPr>
        <w:t xml:space="preserve">ONLY FILES WITH EXTENSIONS  “.HEX” SHOULD BE UPLOADED INTO MODEMS </w:t>
      </w:r>
      <w:r>
        <w:rPr>
          <w:b/>
          <w:bCs w:val="false"/>
          <w:i w:val="false"/>
          <w:iCs w:val="false"/>
          <w:caps w:val="false"/>
          <w:smallCaps w:val="false"/>
          <w:strike w:val="false"/>
          <w:dstrike w:val="false"/>
          <w:outline w:val="false"/>
          <w:vanish w:val="false"/>
          <w:sz w:val="24"/>
          <w:szCs w:val="24"/>
        </w:rPr>
        <w:t xml:space="preserve">WITHOUT </w:t>
      </w:r>
      <w:r>
        <w:rPr>
          <w:b w:val="false"/>
          <w:bCs w:val="false"/>
          <w:i w:val="false"/>
          <w:iCs w:val="false"/>
          <w:caps w:val="false"/>
          <w:smallCaps w:val="false"/>
          <w:strike w:val="false"/>
          <w:dstrike w:val="false"/>
          <w:outline w:val="false"/>
          <w:vanish w:val="false"/>
          <w:sz w:val="24"/>
          <w:szCs w:val="24"/>
        </w:rPr>
        <w:t>A “H” IN THE 3</w:t>
      </w:r>
      <w:r>
        <w:rPr>
          <w:b w:val="false"/>
          <w:bCs w:val="false"/>
          <w:i w:val="false"/>
          <w:iCs w:val="false"/>
          <w:caps w:val="false"/>
          <w:smallCaps w:val="false"/>
          <w:strike w:val="false"/>
          <w:dstrike w:val="false"/>
          <w:outline w:val="false"/>
          <w:vanish w:val="false"/>
          <w:position w:val="12"/>
          <w:sz w:val="16"/>
          <w:szCs w:val="16"/>
        </w:rPr>
        <w:t>RD</w:t>
      </w:r>
      <w:r>
        <w:rPr>
          <w:b w:val="false"/>
          <w:bCs w:val="false"/>
          <w:i w:val="false"/>
          <w:iCs w:val="false"/>
          <w:caps w:val="false"/>
          <w:smallCaps w:val="false"/>
          <w:strike w:val="false"/>
          <w:dstrike w:val="false"/>
          <w:outline w:val="false"/>
          <w:vanish w:val="false"/>
          <w:sz w:val="24"/>
          <w:szCs w:val="24"/>
        </w:rPr>
        <w:t xml:space="preserve"> POSITION OF THE SERIAL NUMBER.  FILES WITH EXTENSION “HRD” ARE ONLY UPLOADED INTO MODEMS </w:t>
      </w:r>
      <w:r>
        <w:rPr>
          <w:b/>
          <w:bCs w:val="false"/>
          <w:i w:val="false"/>
          <w:iCs w:val="false"/>
          <w:caps w:val="false"/>
          <w:smallCaps w:val="false"/>
          <w:strike w:val="false"/>
          <w:dstrike w:val="false"/>
          <w:outline w:val="false"/>
          <w:vanish w:val="false"/>
          <w:sz w:val="24"/>
          <w:szCs w:val="24"/>
        </w:rPr>
        <w:t>WITH</w:t>
      </w:r>
      <w:r>
        <w:rPr>
          <w:b w:val="false"/>
          <w:bCs w:val="false"/>
          <w:i w:val="false"/>
          <w:iCs w:val="false"/>
          <w:caps w:val="false"/>
          <w:smallCaps w:val="false"/>
          <w:strike w:val="false"/>
          <w:dstrike w:val="false"/>
          <w:outline w:val="false"/>
          <w:vanish w:val="false"/>
          <w:sz w:val="24"/>
          <w:szCs w:val="24"/>
        </w:rPr>
        <w:t xml:space="preserve"> A “H” IN THE 3</w:t>
      </w:r>
      <w:r>
        <w:rPr>
          <w:b w:val="false"/>
          <w:bCs w:val="false"/>
          <w:i w:val="false"/>
          <w:iCs w:val="false"/>
          <w:caps w:val="false"/>
          <w:smallCaps w:val="false"/>
          <w:strike w:val="false"/>
          <w:dstrike w:val="false"/>
          <w:outline w:val="false"/>
          <w:vanish w:val="false"/>
          <w:position w:val="12"/>
          <w:sz w:val="16"/>
          <w:szCs w:val="16"/>
        </w:rPr>
        <w:t>RD</w:t>
      </w:r>
      <w:r>
        <w:rPr>
          <w:b w:val="false"/>
          <w:bCs w:val="false"/>
          <w:i w:val="false"/>
          <w:iCs w:val="false"/>
          <w:caps w:val="false"/>
          <w:smallCaps w:val="false"/>
          <w:strike w:val="false"/>
          <w:dstrike w:val="false"/>
          <w:outline w:val="false"/>
          <w:vanish w:val="false"/>
          <w:sz w:val="24"/>
          <w:szCs w:val="24"/>
        </w:rPr>
        <w:t xml:space="preserve"> POSTION OF THE SERIAL NUMBE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file transfer should now proceed.  Upon completion the modem will respond with the following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RITTEN SUCCESSFUL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is completes the procedure.  The modem is now ready to be put back in service.  The unit's original serial number is retained by the controller and automatically written into the updated flash memory.  New firmware revision numbers will be present in response to the AT I commands.</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If you do not get the “Written Successfully” message, press &lt;ENTER&gt; a couple of times.  If you still do not get the “Written Successfully” message then re-flash was not successfully.  Turn the modem off and wait 30 seconds then turn the modem on.  If you get an “Upload File Now” message then restart the file upload.  If you do not get the “Upload File Now” message then recheck the setup instructions above and start at step 1 above again.  </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mote Downl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e customer service engineer should contact the customer and instruct the user to unplug the modem from any DTE equipment and default the modem to factory settings.  This can be accomplished by holding the Test and Data switches both on while powering-on the modem.  The customer should then attach the modem to be upgraded to an outside dial-up telephone line.  The service technician needs to obtain the telephone number of the uni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service engineer should then load Procomm on his PC and set the following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Set the com port (AltP) to a speed of 57600, 8-data bits, N-parity, 1-stop bit.</w:t>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Select the setup utility (AltS) and under Terminal Options set hardware flow control RTS/CTS: ON.</w:t>
      </w:r>
    </w:p>
    <w:p>
      <w:pPr>
        <w:pStyle w:val="Normal"/>
        <w:bidi w:val="0"/>
        <w:ind w:left="198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nce the communications software options have been set, send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mp;Q0N0S37=17&amp;W&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will respo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l the telephone number of the remote user's modem.  Once the communications link has been established type the escape seque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will respo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remote modem access by typ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S1&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will respo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R1&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responds wi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OTE PASSWOR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factory default password for the remote modem.  For exam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YPCOM&lt;enter&gt;</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Wait for the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message.  At this point you are communicating with the remote mod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I6&lt;enter&gt;</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2"/>
        <w:bidi w:val="0"/>
        <w:ind w:left="720" w:hanging="0"/>
        <w:jc w:val="left"/>
        <w:rPr/>
      </w:pPr>
      <w:r>
        <w:rPr/>
        <w:t>This will verfiy that the serial number does or does not have an “H” as the third digit of the serial number, so you will know which file (extension of “HEX” or “HRD”) to send to the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W128&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Once this message is sent and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has been received, return the modem to normal operation by sending the following command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t remote modem access by typ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R0&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will respo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O&lt;enter&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responds wi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ct 57600</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m responds wi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SH READY  !</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LOAD FILE NOW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val="false"/>
          <w:bCs w:val="false"/>
          <w:i w:val="false"/>
          <w:iCs w:val="false"/>
          <w:caps w:val="false"/>
          <w:smallCaps w:val="false"/>
          <w:strike w:val="false"/>
          <w:dstrike w:val="false"/>
          <w:outline w:val="false"/>
          <w:vanish w:val="false"/>
          <w:sz w:val="24"/>
          <w:szCs w:val="24"/>
        </w:rPr>
        <w:t>4.</w:t>
        <w:tab/>
      </w:r>
      <w:r>
        <w:rPr>
          <w:b/>
          <w:bCs w:val="false"/>
          <w:i w:val="false"/>
          <w:iCs w:val="false"/>
          <w:caps w:val="false"/>
          <w:smallCaps w:val="false"/>
          <w:strike w:val="false"/>
          <w:dstrike w:val="false"/>
          <w:outline w:val="false"/>
          <w:vanish w:val="false"/>
          <w:sz w:val="24"/>
          <w:szCs w:val="24"/>
        </w:rPr>
        <w:t>NOTE: Step 4 must be accomplished within 10 seconds of receiving the above message or the upload will fail and the modem will have to be returned to the factory.</w:t>
      </w:r>
      <w:r>
        <w:rPr>
          <w:b w:val="false"/>
          <w:bCs w:val="false"/>
          <w:i w:val="false"/>
          <w:iCs w:val="false"/>
          <w:caps w:val="false"/>
          <w:smallCaps w:val="false"/>
          <w:strike w:val="false"/>
          <w:dstrike w:val="false"/>
          <w:outline w:val="false"/>
          <w:vanish w:val="false"/>
          <w:sz w:val="24"/>
          <w:szCs w:val="24"/>
        </w:rPr>
        <w:t xml:space="preserve">  Select file upload in Procomm by pressing the Page Up key.  The program will prompt for file transfer protocol.  Choose </w:t>
      </w:r>
      <w:r>
        <w:rPr>
          <w:b/>
          <w:bCs w:val="false"/>
          <w:i w:val="false"/>
          <w:iCs w:val="false"/>
          <w:caps w:val="false"/>
          <w:smallCaps w:val="false"/>
          <w:strike w:val="false"/>
          <w:dstrike w:val="false"/>
          <w:outline w:val="false"/>
          <w:vanish w:val="false"/>
          <w:sz w:val="24"/>
          <w:szCs w:val="24"/>
        </w:rPr>
        <w:t>Xmodem</w:t>
      </w:r>
      <w:r>
        <w:rPr>
          <w:b w:val="false"/>
          <w:bCs w:val="false"/>
          <w:i w:val="false"/>
          <w:iCs w:val="false"/>
          <w:caps w:val="false"/>
          <w:smallCaps w:val="false"/>
          <w:strike w:val="false"/>
          <w:dstrike w:val="false"/>
          <w:outline w:val="false"/>
          <w:vanish w:val="false"/>
          <w:sz w:val="24"/>
          <w:szCs w:val="24"/>
        </w:rPr>
        <w:t xml:space="preserve"> and press &lt;enter&gt;.  Procomm will now prompt for the file name.  Enter the path and filename of the new hex code (e.g. C:\PCPLUS\Upload\Z34_SX.HEX or \Z34_SX.HR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remote modem initiates the file transfer by sending a "C" character to Procomm fifteen seconds after returning to normal operation.  The file transfer should now proceed.  If you see the “C” character on your screen below the “Upload File Now !” message then you didn’t get to the Xmodem file transfer screen quick enough and the modem must now be returned to the factory.  Otherwise the transfer will begin and upon completion the modem will respond with the following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RITTEN SUCCESSFUL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is completes the procedure.  The modem is now ready to be put back in service.  The unit's original serial number is retained by the controller and automatically written into the updated flash memory.  New firmware revision numbers will be present in response to the AT I command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outlineLvl w:val="0"/>
    </w:pPr>
    <w:rPr>
      <w:b/>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